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459005226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radní 928, 357 31  Horní Slavkov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+ fax.: 352 688 691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 xml:space="preserve">A. PRŮVODNÍ  ZPRÁVA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 akci : Snížení energetické náročnosti budovy školy Šance,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Poštovní 654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.ú. Horní Slavkov, st.p.č. 906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ahoma" w:hAnsi="Tahoma" w:eastAsia="Arial Unicode MS" w:cs="Tahoma"/>
          <w:b/>
          <w:b/>
          <w:kern w:val="2"/>
          <w:sz w:val="24"/>
          <w:szCs w:val="24"/>
          <w:u w:val="single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u w:val="single"/>
          <w:lang w:eastAsia="zxx"/>
        </w:rPr>
        <w:t>Změna č. 1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b/>
          <w:b/>
          <w:kern w:val="2"/>
          <w:sz w:val="24"/>
          <w:szCs w:val="24"/>
          <w:u w:val="single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u w:val="single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V Horním Slavkově : 04/2025</w:t>
        <w:tab/>
        <w:t xml:space="preserve">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Zakázkové číslo : 29/2022</w:t>
        <w:tab/>
        <w:t xml:space="preserve">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1 Identifikační úd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1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Snížení energetické náročnosti budovy školy Šance, Poštovní 654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ísto stav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 xml:space="preserve">Horní Slavkov, 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Poštovní 65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k.ú. Horní Slavkov, st.p.č. 90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mětem této PD je zateplení objektu, osazení systému řízeného nuceného větrání a osazení fotovoltaického systému výroby el. energie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2 Údaje o stavebníko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obchodní firma nebo název, IČ, bylo-li přiděleno, adresa sídla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ěsto Horní Slavkov, Dlouhá 634/12, 357 31 Horní Slavkov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00259322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o : Alexandr Terek – starosta měs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3 Údaje o zpracovateli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jméno, příjmení, obchodní firma, IČ, bylo-li přiděleno, místo podnikání (fyzick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podnikající) nebo obchodní firma nebo název, IČ, bylo-li přiděleno, adr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ídl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Stav s.r.o., Zahradní 928, Horní Slavkov, 357 31 – IČO : 252 47 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jméno a příjmení hlavního projektanta včetně čísla, pod kterým je zapsán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i autorizovaných osob vedené Českou komorou architektů nebo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utorizovaných inženýrů a techniků činných ve výstavbě, s vyznačený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em, popřípadě specializací jeho autoriz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jména a příjmení projektantů jednotlivých částí projektové dokumentace včetn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a, pod kterým jsou zapsáni v evidenci autorizovaných osob vedené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rchitektů nebo Českou komorou autorizovaných inženýrů a technik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inných ve výstavbě, s vyznačeným oborem, popřípadě specializací jejich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 – stavební čá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Iveta Charousková – ČKAIT 0300462 – požárně bezpečnostní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2 Seznam vstupních podklad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stupní podklady byly dodány investorem – původní PD objektu, dále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3 Údaje o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rozsah řešeného územ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Území se nachází v zastavěné části města Horní Slavkov v ulici Poštovn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daje o ochraně území podle jiných právních předpisů (památková rezerv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mátková zóna, zvláště chráněné území, záplavové území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se nenachází v ochranném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údaje o odtokových poměre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zůstanou stávající i po realiza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souladu s územně plánovací dokumentací, nebylo-li vydáno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ebo územní opatření, popřípadě nebyl-li vydán územní souhl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údaje o souladu s územním rozhodnutím nebo veřejnoprávní smlouvou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ahrazující anebo územním souhlasem, popřípadě s regulačním plán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rozsahu, ve kterém nahrazuje územní rozhodnutí, a v případě stavebních úpra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ňujících změnu v užívání stavby údaje o jejím souladu s územně plánov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dodržení obecných požadavků na využití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v souladu s obecnými požadavky na využití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) údaje o splnění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dle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ěÚ Sokolov, odbor životního prostřed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HZS Karlovarského kraje, územní pracoviště Sokol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HS Karlovarského kr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seznam výjimek a úlevových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byly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seznam souvisejících a podmiňujících inve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jsou žádné související ani podmiňující invest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seznam pozemků a staveb dotčených prováděním stavby (podle katastru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movitostí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st.p.č. 906 – 462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zastavěná plocha a nádvoří –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k.ú.:  Horní Slavk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4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nová stavba nebo zm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a dokon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né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dokončené stavby – zateplení objek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l užívání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je užívána jako školní budov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trvalá nebo do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asná stav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stavbu trval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ochran</w:t>
      </w:r>
      <w:r>
        <w:rPr>
          <w:rFonts w:cs="TimesNewRoman" w:ascii="TimesNewRoman" w:hAnsi="TimesNewRoman"/>
          <w:b/>
          <w:sz w:val="24"/>
          <w:szCs w:val="24"/>
        </w:rPr>
        <w:t xml:space="preserve">ě </w:t>
      </w:r>
      <w:r>
        <w:rPr>
          <w:rFonts w:cs="Times New Roman" w:ascii="Times New Roman" w:hAnsi="Times New Roman"/>
          <w:b/>
          <w:sz w:val="24"/>
          <w:szCs w:val="24"/>
        </w:rPr>
        <w:t>stavby podle jiných právních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is</w:t>
      </w:r>
      <w:r>
        <w:rPr>
          <w:rFonts w:cs="TimesNewRoman" w:ascii="TimesNewRoman" w:hAnsi="TimesNewRoman"/>
          <w:b/>
          <w:sz w:val="24"/>
          <w:szCs w:val="24"/>
        </w:rPr>
        <w:t>ů</w:t>
      </w:r>
      <w:r>
        <w:rPr>
          <w:rFonts w:cs="Times New Roman" w:ascii="Times New Roman" w:hAnsi="Times New Roman"/>
          <w:b/>
          <w:sz w:val="16"/>
          <w:szCs w:val="16"/>
        </w:rPr>
        <w:t xml:space="preserve">1)  </w:t>
      </w:r>
      <w:r>
        <w:rPr>
          <w:rFonts w:cs="Times New Roman" w:ascii="Times New Roman" w:hAnsi="Times New Roman"/>
          <w:b/>
          <w:sz w:val="24"/>
          <w:szCs w:val="24"/>
        </w:rPr>
        <w:t>(kulturní památka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u se nevztahují žádné ochran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dodržení technických 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na stavby a obecných technický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zabezpe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ujících bezbariérové užívání stav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poměry, které se nemění zateplovacími prace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splnění požadavků dotčených orgánů a požadavků vyplývajících z jiných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ávních předpisů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tuto stavbu nebyly stanoveny žád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) seznam výjimek a úlevových 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navrhované kapacity stavby (zastavěná plocha, obestavěný prostor, užitná ploch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 zůstane stávajíc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základní bilance stavby (potřeby a spotřeby médií a hmot, hospodaření s dešťov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u, celkové produkované množství a druhy odpadů a emisí, třída energetické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ročnosti budov apod.)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lance potřeby stavebních hmot jsou uvedeny v rozpočtu stavby. Hospodaření s dešťovou vodou nedojde k žádným změnám, i nadále bude dešťová voda odváděna do kanalizačního řadu. Po zateplení dojde ke zlepšení tepelných vlastností objektu a objekt bude zařazen do třídy energetické náročnosti dle výstupu z Průkazu energetické náročnosti budov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) základní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oklady výstavby (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 xml:space="preserve">asové údaje o realizaci stavby, 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en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í na etapy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bude členěna na eta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 období 2025 - 20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) orienta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ní náklady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rozpočtu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5 Členění stavby na objekty a technická a technologická zaříz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členěna na objekty ani technická a technologická zařízen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4/2025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0:08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5-04-02T06:45:00Z</dcterms:modified>
  <cp:revision>10</cp:revision>
  <dc:subject/>
  <dc:title/>
</cp:coreProperties>
</file>